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a drogi powiatowej Nr 1 184R w m. Przecław-Podole polegająca na budowie drogi dla pieszych wraz z poszerzeniem jezdni - Etap I w granicy istniejącego pasa drogowego w km 0+639-0+811 na działce ewidencyjnej nr gr. 905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3.10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0.2023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10-13T07:59:00Z</dcterms:modified>
  <cp:revision>57</cp:revision>
  <dc:subject/>
  <dc:title>WYKAZ  CEN  CZYNNIKÓW  KALKULACYJNYCH  </dc:title>
</cp:coreProperties>
</file>